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3   Проект договора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извещению на запрос котировок в электронной форме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 «03» апреля 2024г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енеральный директор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ОО «ТольяттиЭнергоСбыт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/Ярцев А.В./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 ДОГОВОР ПОДРЯДА № 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0" w:name="_Hlk130994296"/>
      <w:bookmarkEnd w:id="0"/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  <w:bookmarkStart w:id="1" w:name="_Hlk130994296"/>
      <w:bookmarkStart w:id="2" w:name="_Hlk130994296"/>
      <w:bookmarkEnd w:id="2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ольят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24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компании (сокращенное наименование компании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>», в лице (должность руководителя) (ФИО руководителя), действующего на основании (документ), с одной стороны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ТольяттиЭнергоСбыт» (ООО «ТЭС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», в лице генерального директора Ярцева Александра Васильевича, действующего на основании Устава, с другой стороны, в дальнейшем совместно именуемые «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»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9"/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выполнить комплекс работ по установке (замене) и пуско-наладке приборов учета электрической энергии (далее Работ) в многоквартирных домах, жилых и нежилых помещениях многоквартирных домов в г.о. Тольятти и г.о. Похвистнево в объеме утвержденной калькуляции (Приложение №1 к Договору), а Заказчик обязуется принять результат этих работ и произвести оплату на условиях настоящего Договора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работ, указанный в п.1.1. настоящего Договора, (далее по тексту – Работы) содержание, порядок выполнения и другие требования, предъявляемые к Работам, определяется Техническим заданием (Приложение № 2 к Договору).</w:t>
      </w:r>
    </w:p>
    <w:p>
      <w:pPr>
        <w:pStyle w:val="Style21"/>
        <w:numPr>
          <w:ilvl w:val="1"/>
          <w:numId w:val="3"/>
        </w:numPr>
        <w:ind w:left="0" w:firstLine="567"/>
        <w:jc w:val="both"/>
        <w:rPr/>
      </w:pPr>
      <w:r>
        <w:rPr/>
        <w:t>Работы по настоящему Договору выполняются Подрядчиком с использованием приборов учета электрической энергии и пломбировочных устройств Заказчика.</w:t>
      </w:r>
    </w:p>
    <w:p>
      <w:pPr>
        <w:pStyle w:val="Style21"/>
        <w:numPr>
          <w:ilvl w:val="1"/>
          <w:numId w:val="3"/>
        </w:numPr>
        <w:ind w:left="0" w:firstLine="567"/>
        <w:jc w:val="both"/>
        <w:rPr>
          <w:rStyle w:val="BodyTextChar"/>
        </w:rPr>
      </w:pPr>
      <w:r>
        <w:rPr/>
        <w:t>Работы по настоящему Договору могут быть выполнены Подрядчиком собственными силами и средствами, либо с привлечением</w:t>
      </w:r>
      <w:r>
        <w:rPr>
          <w:rStyle w:val="BodyTextChar"/>
        </w:rPr>
        <w:t xml:space="preserve"> </w:t>
      </w:r>
      <w:r>
        <w:rPr/>
        <w:t xml:space="preserve">субподрядных организаций, </w:t>
      </w:r>
      <w:r>
        <w:rPr>
          <w:rStyle w:val="BodyTextChar"/>
        </w:rPr>
        <w:t>с обязательным уведомлением Заказчика,</w:t>
      </w:r>
      <w:r>
        <w:rPr/>
        <w:t xml:space="preserve"> за действия которых Подрядчик</w:t>
      </w:r>
      <w:r>
        <w:rPr>
          <w:rStyle w:val="BodyTextChar"/>
        </w:rPr>
        <w:t xml:space="preserve"> несет перед Заказчиком полную ответственность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Заказчик и Подрядчик руководствуются действующим законодательством РФ, отраслевыми нормами и правилами и настоящим Договором.</w:t>
      </w:r>
    </w:p>
    <w:p>
      <w:pPr>
        <w:pStyle w:val="Style19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ов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работ по настоящему договору составляет ____________ рублей, в том числе НДС ______________ рублей и включает все работы, указанные в п.1.2. настоящего договора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/>
        <w:t>Расчеты производятся Заказчиком за фактически выполненные работы на основании надлежаще оформленных акта выполненных работ, составленного по форме Приложения №3 (далее – «Акт») и счета на оплату, представленных Подрядчиком Заказчи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2.3. Подрядчик оформляет два экземпляра </w:t>
      </w:r>
      <w:r>
        <w:rPr>
          <w:rFonts w:cs="Times New Roman" w:ascii="Times New Roman" w:hAnsi="Times New Roman"/>
          <w:sz w:val="24"/>
          <w:szCs w:val="24"/>
        </w:rPr>
        <w:t xml:space="preserve">Акта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 течение одного рабочего дня с момента окончания работ и предоставляет Заказчику. Заказчик в течение трех рабочих дней с момента предоставления Акта Подрядчиком, подписывает и возвращает один экземпляр Подрядчику, либо направляет мотивированный отказ от подписания А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2.3. В течение пяти рабочих дней со дня подписания Акта приема-передачи работ обеими Сторонами Подрядчик обязан передать Заказчику счет-фактуру, оформленный в соответствии с требованиями п. 5, 6 ст. 169 НК РФ и Правил, утвержденных Постановлением Правительства РФ № 1137 от 26.12.2011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производит оплату, путем перечисления денежных средств на расчетный счет Подрядчика в течение 7 рабочих дней с момента получения счета-фактуры после подписания Сторонами Акта без замеча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2.5. Денежное обязательство Заказчика перед Подрядчиком считается исполненным с момента списания денежных средств с банковского счета Заказчика, при условии правильного указания всех банковских и иных платежных реквизитов Подрядчика в платежном поручении.</w:t>
      </w:r>
    </w:p>
    <w:p>
      <w:pPr>
        <w:pStyle w:val="Normal"/>
        <w:spacing w:before="0" w:after="0"/>
        <w:ind w:firstLine="567"/>
        <w:jc w:val="both"/>
        <w:rPr/>
      </w:pPr>
      <w:r>
        <w:rPr/>
        <w:t>2.6. Сумма долга за выполненные Подрядчиком работы не является коммерческим кредитом для Заказчика, проценты за пользование денежными средствами не начисляются.</w:t>
      </w:r>
    </w:p>
    <w:p>
      <w:pPr>
        <w:pStyle w:val="Normal"/>
        <w:spacing w:before="0" w:after="0"/>
        <w:ind w:firstLine="567"/>
        <w:jc w:val="both"/>
        <w:rPr/>
      </w:pPr>
      <w:r>
        <w:rPr/>
        <w:t>2.7. Подрядчик не вправе передавать (уступать) свои права (требования) к Заказчику по Договору третьей стороне без письменного согласия Заказч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асположение установки приборов учета электроэнергии и сроки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расположение установки приборов учета для установки: г.о. Похвистнево, г.о. Тольятти.</w:t>
      </w:r>
    </w:p>
    <w:p>
      <w:pPr>
        <w:pStyle w:val="Style21"/>
        <w:numPr>
          <w:ilvl w:val="1"/>
          <w:numId w:val="3"/>
        </w:numPr>
        <w:ind w:left="0" w:firstLine="567"/>
        <w:jc w:val="both"/>
        <w:rPr>
          <w:b/>
          <w:b/>
        </w:rPr>
      </w:pPr>
      <w:r>
        <w:rPr/>
        <w:t>Сроки выполнения работ по установке (замене) приборов учета:</w:t>
      </w:r>
    </w:p>
    <w:p>
      <w:pPr>
        <w:pStyle w:val="Style21"/>
        <w:numPr>
          <w:ilvl w:val="2"/>
          <w:numId w:val="3"/>
        </w:numPr>
        <w:ind w:left="0" w:firstLine="567"/>
        <w:jc w:val="both"/>
        <w:rPr>
          <w:b/>
          <w:b/>
        </w:rPr>
      </w:pPr>
      <w:r>
        <w:rPr/>
        <w:t>Начало выполнения работ – с момента заключения настоящего Договора;</w:t>
      </w:r>
    </w:p>
    <w:p>
      <w:pPr>
        <w:pStyle w:val="Style21"/>
        <w:numPr>
          <w:ilvl w:val="2"/>
          <w:numId w:val="3"/>
        </w:numPr>
        <w:ind w:left="0" w:firstLine="567"/>
        <w:jc w:val="both"/>
        <w:rPr>
          <w:b/>
          <w:b/>
        </w:rPr>
      </w:pPr>
      <w:r>
        <w:rPr/>
        <w:t>Окончание выполнения работ – 15.11.2024 г.;</w:t>
      </w:r>
    </w:p>
    <w:p>
      <w:pPr>
        <w:pStyle w:val="Style21"/>
        <w:numPr>
          <w:ilvl w:val="2"/>
          <w:numId w:val="3"/>
        </w:numPr>
        <w:ind w:left="0" w:firstLine="567"/>
        <w:jc w:val="both"/>
        <w:rPr>
          <w:b/>
          <w:b/>
        </w:rPr>
      </w:pPr>
      <w:r>
        <w:rPr/>
        <w:t>Предоставление Заказчику всей уточняющей и недостающей информации по запросу – до 31.11.2024 г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Устранение Подрядчиком любых недостатков (дефектов) в работах, за которые отвечает Подрядчик, в том числе, если Работы по устранению таких недостатков (дефектов) выполняются по указанию Заказчика, не является основанием для какого-либо продления сроков выполнения работ или для возникновения у Подрядчика права на возмещение любых дополнительных затрат и расходов.</w:t>
      </w:r>
    </w:p>
    <w:p>
      <w:pPr>
        <w:pStyle w:val="Style22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и сдачи работ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дрядчиком работ по настоящему договору осуществляется в порядке, предусмотренном разделом 4 Технического задания (Приложение №2 к настоящему Договору).</w:t>
      </w:r>
    </w:p>
    <w:p>
      <w:pPr>
        <w:pStyle w:val="Style19"/>
        <w:numPr>
          <w:ilvl w:val="1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оформляет на Подрядчика доверенность на взаимодействие с потребителями и организациями, обслуживающими многоквартирные дома. 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кт сдачи-приемки выполненных работ между Заказчиком и Подрядчиком подписывается после выполнения работ по настоящему Договору. Подрядчик передаёт Заказчику по два экземпляра следующих документов, подписанных со стороны Подрядчика: Акт выполненных работ по форме Приложения №3 и счет фактуру. Заказчик, в течение 5 (пяти) рабочих дней со дня получения Акта, обязан направить Подрядчику подписанный Акт или мотивированный отказ от приемки работ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 мотивированного отказа Заказчика от приемки выполненных работ, Сторонами в произвольной форме составляется и подписывается Акт выявленных недостатков с перечнем необходимых доработок и сроком их выполнения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дрядчик обязан устранить выявленные нарушения своими силами и за свой счет, а Заказчик подписать Акт об устранении недостатков в течение 5 (пяти) рабочих дней с момента их устранения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На Результат Работ Подрядчика по Договору устанавливается гарантийный срок 36 (тридцать шесть) месяцев, в соответствии с протоколом закупочной комиссии № ____________________ от ________________, далее – Гарантийный срок, в течение которого результат Работ должен соответствовать всем требованиям к качеству, установленным Техническим заданием (Приложение №2 к Договору). Гарантийный срок исчисляется от даты, следующей за Датой приемки Работ. Исчисление Гарантийного срока осуществляется по правилам, предусмотренным гражданским законодательством РФ, если иное прямо не предусмотрено Договор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Требования к качеству и гарантийные обязательства Подрядчика, установленные настоящей статьей Договора, распространяются на все, составляющее результат Работ. Подрядчик несет гарантийные обязательства в полном объеме за Работы, выполненные субподрядчиками или третьими лицами. 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1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выполнении обязательств по настоящему Договору Заказчик и Подрядчик руководствуются действующим законодательством РФ, отраслевыми нормами, правилами и настоящим Договором. 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обязан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 выполнении работ соблюдать все обязательные требования, предусмотренные действующим законодательством. Возмещать Заказчику штрафы и расходы любого характера, связанные с нарушением или являющиеся следствием нарушения обязательных требований законодательства Подрядчиком или его персоналом, включая субподрядчиков и их персонал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Информировать Заказчика о невыполненных заявках;</w:t>
      </w:r>
    </w:p>
    <w:p>
      <w:pPr>
        <w:pStyle w:val="Style21"/>
        <w:ind w:firstLine="567"/>
        <w:jc w:val="both"/>
        <w:rPr/>
      </w:pPr>
      <w:r>
        <w:rPr/>
        <w:t>5.2.3. Обеспечить выполнение работ в соответствии с условиями Договора и Приложений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ть соблюдение требований техники безопасности при производстве работ и качество всех работ в соответствии с действующими нормами и техническими условиями. Ответственность за соблюдение требований техники безопасности в полном объёме лежит на Подрядчи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Подрядчик обязуется выполнить все работы надлежащим образом в объеме и в срок, предусмотренные настоящим Договором, и сдать результаты Заказчику в установленный срок. </w:t>
      </w:r>
      <w:r>
        <w:rPr>
          <w:rFonts w:cs="Times New Roman" w:ascii="Times New Roman" w:hAnsi="Times New Roman"/>
          <w:sz w:val="24"/>
          <w:szCs w:val="24"/>
        </w:rPr>
        <w:t>Нести ответственность ненадлежащее выполнение работ по настоящему Договору;</w:t>
      </w:r>
    </w:p>
    <w:p>
      <w:pPr>
        <w:pStyle w:val="Style21"/>
        <w:numPr>
          <w:ilvl w:val="2"/>
          <w:numId w:val="1"/>
        </w:numPr>
        <w:ind w:left="0" w:firstLine="567"/>
        <w:jc w:val="both"/>
        <w:rPr/>
      </w:pPr>
      <w:r>
        <w:rPr/>
        <w:t>Подрядчик осуществляет за свой счет систематическую и окончательную уборку строительных отходов и мусора, их вывоз с места производства работ во время и после завершения выполнения работ, и обеспечивает соблюдение всех правил обращения со строительными отходами при выполнении Работ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дрядчик вправе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олучать указания и разъяснения Заказчика по любому вопросу, связанному с исполнением настоящего Договора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 Привлекать к выполнению работ третьих лиц, при этом Подрядчик ответственность перед Заказчиком за качество и сроки исполнения работ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казчик обязан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Принять выполненные Подрядчиком работы и, в случае отсутствия претензий к качеству выполненных работ, подписать Акт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2. Оплатить выполненные Подрядчиком работы на условиях, предусмотренных разделом 2 настоящего Договор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В любое время проверять ход и качество работ, выполняемых Подрядчик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125" w:leader="none"/>
        </w:tabs>
        <w:spacing w:lineRule="auto" w:line="240" w:before="0" w:after="0"/>
        <w:ind w:left="539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-передачи приборов учета электрической энергии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110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приборов учета электрической энергии Заказчика, подлежащих установке (замене), уполномоченному представителю Подрядчика производится на складе Заказчика по адресу: Самарская обл., г. Тольятти, ул. Белорусская, д. 33 и оформляется накладной на отпуск материалов на сторону (Приложение №7 к Договору).</w:t>
      </w:r>
    </w:p>
    <w:p>
      <w:pPr>
        <w:pStyle w:val="Style19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ередачи оборудования и материалов – в течение 3 рабочих дней с момента передачи заявки Подрядчику.</w:t>
      </w:r>
    </w:p>
    <w:p>
      <w:pPr>
        <w:pStyle w:val="Style19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принимает приборы учета электрической энергии, подлежащие установке по количеству, ассортименту комплектности, качеству и целостности упаковки путем визуального осмотра.</w:t>
      </w:r>
    </w:p>
    <w:p>
      <w:pPr>
        <w:pStyle w:val="Style19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ка (перевозка) приборов учета электрической энергии, включая погрузо-разгрузочные работы, со склада Заказчика до места выполнения работ осуществляется силами и за счет средств Подрядчика.</w:t>
      </w:r>
    </w:p>
    <w:p>
      <w:pPr>
        <w:pStyle w:val="Style19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учета электрической энергии передаются Подрядчику в состоянии, пригодном для использования в соответствии с целями настоящего Договора.</w:t>
      </w:r>
    </w:p>
    <w:p>
      <w:pPr>
        <w:pStyle w:val="Style19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несет полную ответственность за переданные приборы учета электрической энергии для выполнения работ по настоящему Договору. Ответственность за случайную поломку или порчу переданных приборов учета электрической энергии с момента его передачи Подрядчику несет Подрядчик.</w:t>
      </w:r>
    </w:p>
    <w:p>
      <w:pPr>
        <w:pStyle w:val="Style19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собственности на переданные приборы учета электрической энергии принадлежат Заказчику и не переходят к Подрядчику, не являются частью цены работ и не относятся к расходам Подрядчик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ind w:left="36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 неисполнение или ненадлежащее исполнение условий Договора виновная Сторона несет ответственность в соответствии с положениями действующего законодательства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одрядчик несёт ответственность за нанесение в ходе выполнения работ по данному Договору вреда имуществу абонент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ях, когда работы выполнены Подрядчиком с отступлениями от настоящего Договора, ухудшившими результат работы, или с иными недостатками, Заказчик вправе по своему выбору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Потребовать от Подрядчика безвозмездного устранения недостатков в разумный срок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 Потребовать от Подрядчика соразмерного уменьшения установленной за работу цены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3. Устранить недостатки своими силами или привлечь для их устранения третье лицо с отнесением расходов на устранение недостатков на Подрядчика. Такие расходы должны быть возмещены Подрядчиком Заказчику в течение 10 дней с момента предъявления письменного требования об эт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За ущерб, причинённый третьему лицу в процессе выполнения работ, отвечает Подрядчик, если не докажет, что ущерб был причинён вследствие обстоятельств, за которые отвечает Заказчик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одрядчик несет ответственность за соблюдение требований техники безопасности. Ущерб, причинённый несоблюдением требований техники безопасности Заказчику либо третьим лицам, оплачивает Подрядчик в полном объё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7.6. За просрочку исполнения обязательства по установке, замене и (или) пусконаладке приборов учета Подрядчик уплачивает Заказчику за каждый день просрочки неустойку (пени), определяемую в размере одной трехсотой ставки рефинансирования Центрального банка Российской Федерации, действующей на день исполнения обязательства, но не более чем в размере стоимости Работ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7.7. Выплата неустойки и возмещение убытков не освобождают Подрядчика от исполнения своих обязательств в натур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7.8. Начисление и уплата неустоек за неисполнение или ненадлежащее исполнение условий настоящего Договора и возмещение убытков производится на основании и в соответствии с письменной обоснованной претензией, Заказчика. В случае если претензия Заказчика не признается, то неустойка взыскивается, а убытки возмещаются на основании решения суда, вступившего в законную силу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Стороны освобождаются от ответственности за неисполнение или ненадлежащее исполнение своих обязательств по Договору, если докажут, что надлежащее исполнение оказалось невозможным вследствие непреодолимой силы, то есть вследствие чрезвычайных, непредвиденных и непредотвратимых при данных условиях обстоятельств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Сторона, подвергшаяся действию непреодолимой силы, обязана в течение 5 дней с момента наступления соответствующих обстоятельств уведомить другую Сторону о характере, виде, предполагаемой продолжительности действия непреодолимой силы, а также о том, выполнению каких обязательств по Договору она препятствует, и предоставить доказательства наступления таких обстоятельств. В случае отсутствия уведомления, Сторона, подвергшаяся действию непреодолимой силы, не может в дальнейшем ссылаться на действие непреодолимой силы, как на основание, освобождающее ее от ответственности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. Наличие непреодолимой силы продлевает срок выполнения Сторонами обязательств по Договору соразмерно сроку ее действия. В случае, если действие непреодолимой силы продлится более шести месяцев, Стороны обязаны принять меры к согласованию дальнейших условий действия и/или возможности расторжения Договор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отношения Сторон, не предусмотренные настоящим договором, регулируются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лучае возникновения споров, связанных с заключением, изменением, исполнением или расторжением настоящего Договора, Стороны обязуются соблюдать претензионный порядок разрешения споров. Срок для ответа на предъявленную претензию устанавливается в 15 (Пятнадцать) рабочих дней с момента ее получения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недостижении согласия в результате соблюдения досудебного претензионного порядка либо неполучении ответа на претензию в установленный п. 7.1. настоящего Договора срок, все споры по настоящему Договору подлежат рассмотрению в арбитражном суде Самарской области,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его уполномоченными представителями Сторон и действует по 31 мая 202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ечение срока действия Договора не освобождает Стороны от исполнения принятых на себя обязательств по данному Договору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осрочное расторжение настоящего Договора допускается по основаниям, предусмотренным действующим законодательств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Каждая из Сторон заключила Договор, основываясь на достоверности, актуальности и полноте следующих сведений, сообщённых ей перед его заключением другой Стороной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Стороны являются действующими юридическими лицами, в отношении которых не принято решение о ликвидации или о признании несостоятельной (банкротом)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 Не существует никаких других зависящих от другой Стороны правовых препятствий для заключения и исполнения ею Договор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Договор составлен в двух экземплярах на русском языке. Оба экземпляра идентичны и имеют одинаковую юридическую силу. У каждой Стороны находится один экземпляр настоящего Договора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ые приложения, изменения и дополнения к настоящему Договору имеют юридическую силу и составят неотъемлемую часть настоящего Договора только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и одна из Сторон не имеет права уступать, передавать или обременять каким-либо образом свои права и/или обязанности по настоящему Договору без предварительного письменного согласия другой Стороны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Стороны обязаны сообщать друг другу обо всех изменениях в своих реквизитах (адрес, банковские реквизиты) в письменной форме в 3-дневный срок с момента совершения таких изменений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В отношениях, не урегулирова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Все документы, относящиеся к Договору, полученные (отправленные) посредством факсимильной связи, электронной почты или иными средствами передачи данных приравниваются к оригиналам и имеют полную юридическую силу до обмена Сторонами оригиналов этих документов, если представляется возможным достоверно установить, что соответствующий документ отправлен Стороной по Договору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Неотъемлемой частью настоящего Договора являются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: Калькуляция на комплекс работ по созданию интеллектуальной автоматизированной информационно-измерительной системы коммерческого учета электроэнергии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: Техническое задание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: Акт сдачи-приемки выполненных работ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: Информационное письмо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: Форма реестра установки (замены) приборов учета электрической энергии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: Форма передаточного документ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Style19"/>
        <w:tabs>
          <w:tab w:val="clear" w:pos="709"/>
          <w:tab w:val="left" w:pos="11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ю «ТольяттиЭнергоСбы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020, Самарская область, г. Тольятти,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русская, 33,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8482) 63-89-35, 8-800-100-17-7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.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lt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6321144460 / 63240100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№ 40702810454280103255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волжском банке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Сбербанк г. Самар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607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№ 30101810200000000607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2"/>
        <w:gridCol w:w="2393"/>
        <w:gridCol w:w="2393"/>
      </w:tblGrid>
      <w:tr>
        <w:trPr/>
        <w:tc>
          <w:tcPr>
            <w:tcW w:w="47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руководителя)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Ярцев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30749201"/>
      <w:bookmarkEnd w:id="3"/>
      <w:r>
        <w:rPr>
          <w:rFonts w:cs="Times New Roman" w:ascii="Times New Roman" w:hAnsi="Times New Roman"/>
          <w:b/>
          <w:sz w:val="28"/>
          <w:szCs w:val="28"/>
        </w:rPr>
        <w:t>Калькуляция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30749201"/>
      <w:bookmarkEnd w:id="4"/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</w:rPr>
        <w:t>Подрядчик: _____________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казчик: ООО «ТольяттиЭнергоСбыт»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оговор №_______ от «___» _______ 2024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41"/>
        <w:gridCol w:w="725"/>
        <w:gridCol w:w="976"/>
        <w:gridCol w:w="1417"/>
        <w:gridCol w:w="1027"/>
        <w:gridCol w:w="163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, без учета НД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,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с НДС, руб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ДС (20%)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 НДС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работ по настоящему акту составляет ______________ рублей, в том числе НДС _____________ рублей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2"/>
        <w:gridCol w:w="2393"/>
        <w:gridCol w:w="2393"/>
      </w:tblGrid>
      <w:tr>
        <w:trPr/>
        <w:tc>
          <w:tcPr>
            <w:tcW w:w="47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руководителя)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льяттиЭнергоСбыт»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Ярцев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ХНИЧЕСКОЕ ЗАДАНИЕ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 Подрядчик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ТольяттиЭнергоСбыт»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/ Ярцев А. В./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«___» _______ 2024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bookmarkStart w:id="5" w:name="_Hlk130824769"/>
      <w:r>
        <w:rPr>
          <w:rFonts w:cs="Times New Roman" w:ascii="Times New Roman" w:hAnsi="Times New Roman"/>
          <w:sz w:val="24"/>
          <w:szCs w:val="24"/>
        </w:rPr>
        <w:t>Подрядчик: (организация Подрядчик)</w:t>
      </w:r>
      <w:bookmarkEnd w:id="5"/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казчик: ООО «ТольяттиЭнергоСбыт»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оговор № _______ от «___» _______ 2024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327"/>
        <w:gridCol w:w="739"/>
        <w:gridCol w:w="1217"/>
        <w:gridCol w:w="1238"/>
        <w:gridCol w:w="1235"/>
        <w:gridCol w:w="163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(без НДС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,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с НДС, руб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ДС (20%)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 НДС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работ по настоящему Акту составляет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__________(_____________) рублей, в том числе НДС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__________(_____________) рублей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ены полностью и в срок, претензий к качеству _____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: Реестр замены приборов учета электрической энергии на _________ листах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2"/>
        <w:gridCol w:w="2393"/>
        <w:gridCol w:w="2393"/>
      </w:tblGrid>
      <w:tr>
        <w:trPr/>
        <w:tc>
          <w:tcPr>
            <w:tcW w:w="478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руководителя)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льяттиЭнергоСбыт»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Ярц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992"/>
        <w:gridCol w:w="4394"/>
        <w:gridCol w:w="708"/>
        <w:gridCol w:w="50"/>
        <w:gridCol w:w="236"/>
        <w:gridCol w:w="3"/>
      </w:tblGrid>
      <w:tr>
        <w:trPr>
          <w:trHeight w:val="2687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4230" cy="12954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12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№ ________ от «___» ________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andard"/>
              <w:tabs>
                <w:tab w:val="clear" w:pos="709"/>
                <w:tab w:val="left" w:pos="30" w:leader="none"/>
                <w:tab w:val="left" w:pos="750" w:leader="none"/>
                <w:tab w:val="left" w:pos="990" w:leader="none"/>
                <w:tab w:val="left" w:pos="2130" w:leader="none"/>
                <w:tab w:val="left" w:pos="283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Общество с ограниченной  ответственностью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«ТольяттиЭнергоСбыт»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(ООО «ТЭС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5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лорусская ул., 33, г.Тольятти, 445020</w:t>
            </w:r>
          </w:p>
          <w:p>
            <w:pPr>
              <w:pStyle w:val="1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/ф (8482) 63-84-44, 8-800-100-17-78</w:t>
            </w:r>
          </w:p>
          <w:p>
            <w:pPr>
              <w:pStyle w:val="1"/>
              <w:spacing w:lineRule="auto" w:line="276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e-mail: </w:t>
            </w:r>
            <w:r>
              <w:rPr>
                <w:rFonts w:cs="Times New Roman"/>
                <w:color w:val="0047FF"/>
                <w:lang w:val="en-US"/>
              </w:rPr>
              <w:t>info-es</w:t>
            </w:r>
            <w:hyperlink r:id="rId4">
              <w:r>
                <w:rPr>
                  <w:rStyle w:val="InternetLink"/>
                  <w:rFonts w:cs="Times New Roman"/>
                  <w:color w:val="0047FF"/>
                  <w:lang w:val="en-US"/>
                </w:rPr>
                <w:t>@tltes.ru</w:t>
              </w:r>
            </w:hyperlink>
          </w:p>
          <w:p>
            <w:pPr>
              <w:pStyle w:val="1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ОКПО </w:t>
            </w:r>
            <w:r>
              <w:rPr>
                <w:rFonts w:cs="Times New Roman"/>
                <w:lang w:val="en-US"/>
              </w:rPr>
              <w:t>76773963</w:t>
            </w:r>
            <w:r>
              <w:rPr>
                <w:rFonts w:cs="Times New Roman"/>
              </w:rPr>
              <w:t>; ОГРН 10</w:t>
            </w:r>
            <w:r>
              <w:rPr>
                <w:rFonts w:cs="Times New Roman"/>
                <w:lang w:val="en-US"/>
              </w:rPr>
              <w:t>46301100284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321144460/6324010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абонен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м Вас о проведенной замене прибора учета электрической энер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м Вас ознакомиться с актом замены прибора учета электрической энергии, приложенным к настоящему письму и обратить внимание на раздел </w:t>
      </w:r>
      <w:r>
        <w:rPr>
          <w:rFonts w:cs="Times New Roman" w:ascii="Times New Roman" w:hAnsi="Times New Roman"/>
          <w:b/>
          <w:sz w:val="24"/>
          <w:szCs w:val="24"/>
        </w:rPr>
        <w:t>«Характеристики и показания снятого прибора учета (при замене)»</w:t>
      </w:r>
      <w:r>
        <w:rPr>
          <w:rFonts w:cs="Times New Roman" w:ascii="Times New Roman" w:hAnsi="Times New Roman"/>
          <w:sz w:val="24"/>
          <w:szCs w:val="24"/>
        </w:rPr>
        <w:t xml:space="preserve">. В данном разделе Вы можете найти тип, заводской номер, а также последние показания демонтированного прибора уч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корректности данных, просим Вас поставить подпись в графе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требитель (его представитель)» </w:t>
      </w:r>
      <w:r>
        <w:rPr>
          <w:rFonts w:cs="Times New Roman" w:ascii="Times New Roman" w:hAnsi="Times New Roman"/>
          <w:sz w:val="24"/>
          <w:szCs w:val="24"/>
        </w:rPr>
        <w:t xml:space="preserve">при условии, что вы являетесь собственником помещения либо имеете нотариально заверенную доверенность. Подписанный акт замены прибора учета необходимо отсканировать с двух сторон и направить на нашу почту </w:t>
      </w:r>
      <w:r>
        <w:rPr>
          <w:rFonts w:cs="Times New Roman" w:ascii="Times New Roman" w:hAnsi="Times New Roman"/>
          <w:sz w:val="24"/>
          <w:szCs w:val="24"/>
          <w:u w:val="single"/>
        </w:rPr>
        <w:t>info-es@tltes.ru</w:t>
      </w:r>
      <w:r>
        <w:rPr>
          <w:rFonts w:cs="Times New Roman" w:ascii="Times New Roman" w:hAnsi="Times New Roman"/>
          <w:sz w:val="24"/>
          <w:szCs w:val="24"/>
        </w:rPr>
        <w:t xml:space="preserve"> вместе с нотариально заверенной доверенностью (при наличии), либо предоставить данные документы лично по адресу: Самарская область, г. Тольятти, Центральный район, ул. Белорусская, д.33, ООО «ТольяттиЭнергоСбыт» (Отдел по работе с потребител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анные некорректны, просим уведомить нас об этом по телефону 8(8482) 63-53-88. К Вам будет направлен специалист для повторного оформления акта замены прибора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уведомляем Вас, что во избежание мошеннических действий при замене прибора учета электроэнергии была проведена фотофиксация последних показаний демонтированного прибора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Тарасов Н.К.</w:t>
      </w:r>
    </w:p>
    <w:p>
      <w:pPr>
        <w:sectPr>
          <w:type w:val="nextPage"/>
          <w:pgSz w:w="11906" w:h="16838"/>
          <w:pgMar w:left="1474" w:right="851" w:gutter="0" w:header="0" w:top="794" w:footer="0" w:bottom="992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sz w:val="16"/>
          <w:szCs w:val="16"/>
          <w:lang w:val="en-US"/>
        </w:rPr>
        <w:t>tnk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tlte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_______ от «___» ________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еестра установки (замены) приборов учета электрической энергии по адресу _____________________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276"/>
      </w:tblGrid>
      <w:tr>
        <w:trPr>
          <w:trHeight w:val="15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бон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 счет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ломбы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ломбы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ледующей поверки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3827"/>
        <w:gridCol w:w="2785"/>
        <w:gridCol w:w="617"/>
        <w:gridCol w:w="709"/>
        <w:gridCol w:w="3402"/>
      </w:tblGrid>
      <w:tr>
        <w:trPr/>
        <w:tc>
          <w:tcPr>
            <w:tcW w:w="7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руководителя)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льяттиЭнергоСбыт»</w:t>
            </w:r>
          </w:p>
        </w:tc>
      </w:tr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Ярцев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794" w:gutter="0" w:header="0" w:top="147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ладная № _____ от «___» __________ 202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тпуск материалов на стор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ание: Договор № ________ от «___» _________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рез кого: __________________ на основании Доверенности №_____ от «___» _____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1756"/>
        <w:gridCol w:w="2086"/>
        <w:gridCol w:w="1403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У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дской номер ПУ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CC ID SIM-карты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с НДС (20%), руб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тпущено ____________________ приборов учета электрической энер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мму ______________________________ рублей ______ копе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умма НДС ______________________________ рублей ______ копе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84"/>
        <w:gridCol w:w="2268"/>
        <w:gridCol w:w="259"/>
        <w:gridCol w:w="1442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разрешил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.О. Фамилия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тил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.О. Фамилия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.О. Фамилия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851" w:gutter="0" w:header="0" w:top="79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  <w:bCs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i w:val="false"/>
      <w:i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</w:rPr>
  </w:style>
  <w:style w:type="character" w:styleId="Style18">
    <w:name w:val="Абзац списка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">
    <w:name w:val="Верхний колонтитул1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es@tltes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office@zeiss.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32:00Z</dcterms:created>
  <dc:creator>Tarasov</dc:creator>
  <dc:description/>
  <cp:keywords/>
  <dc:language>en-US</dc:language>
  <cp:lastModifiedBy>Дмитрий Богряков</cp:lastModifiedBy>
  <cp:lastPrinted>2023-07-28T10:12:00Z</cp:lastPrinted>
  <dcterms:modified xsi:type="dcterms:W3CDTF">2025-01-27T06:54:00Z</dcterms:modified>
  <cp:revision>7</cp:revision>
  <dc:subject/>
  <dc:title/>
</cp:coreProperties>
</file>